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9.11.2016 № 1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месячника безопасности люд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одных объектах в осенне-зимний период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ерх-Коенского сельсовета в 2016-2017годо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 закона   от 06.10.2003  №131-ФЗ  «Об организации местного самоуправления», в соответствии с постановлением  Администрации Искитимского района от 09.11.2016г. № 1282 «О  проведении  месячника безопасности людей на водоемах, расположенных на территории Искитимского района в осенне-зимний период 2016-2017 годов»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роки проведения месячника безопасности на водных объектах на территории Верх-Коенского сельсовета с 29 ноября 2016 года по 20 апреля  2017год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план проведения месячника безопасности людей на  водоемах, расположенных на территории  Верх-Коенского сельсовета Искитимского района Новосибирской области  в осенне-зимний период  2016-2017 годов (приложение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местить настоящее постановление на информационных стендах администрации, газете «Верх-Коенский вестник», официальном сайте администрации Верх-Коенского  сельсовет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ороль за исполнением постановления возложить на специалиста по ГО, ЧС и ПБ администрации Верх-Коенского  сельсовета Попову  Л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-Коенского  сельсовет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9.11.2016г.№ 137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ия месячника безопасности людей на водоемах, расположенных на территории  Верх-Коенского  сельсовета  в осенне-зимний  период 2016 -2017год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70"/>
        <w:gridCol w:w="2061"/>
        <w:gridCol w:w="26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оемах, расположенных на территории  сельсовета  при проведении  месячника безопасности людей в зимний период 2016-2017год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мест массового выезда автомобильного транспорта и выхода людей на лед на водоемах, расположенных на территории Верх-Коенского сельсовета по состоянию на 01.01.2017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ЧС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разъяснительная работа с населением (оформление уголка «Меры безопасности на льду в зимнее время», распространение памяток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2016-апрель 2017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средних общеобразовательных учреждениях «Уроков безопасности» по правилам  поведения детей на льду в зимний период 2016-2017годов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2016-апрель 20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шко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ерх-Коен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ихайловк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итер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тогам выполнения мероприятий месячника безопасности людей на водоемах, расположенных на территории  Верх-Коенского сельсовета в зимний пери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28:00Z</dcterms:created>
  <dc:creator>User</dc:creator>
  <dc:description/>
  <cp:keywords/>
  <dc:language>en-US</dc:language>
  <cp:lastModifiedBy>User</cp:lastModifiedBy>
  <dcterms:modified xsi:type="dcterms:W3CDTF">2016-12-02T04:28:00Z</dcterms:modified>
  <cp:revision>2</cp:revision>
  <dc:subject/>
  <dc:title/>
</cp:coreProperties>
</file>